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32"/>
          <w:lang w:val="en-US" w:eastAsia="en-US"/>
        </w:rPr>
      </w:pPr>
      <w:r>
        <w:rPr>
          <w:rFonts w:cs="Tahoma" w:ascii="Tahoma" w:hAnsi="Tahoma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-12700</wp:posOffset>
                </wp:positionV>
                <wp:extent cx="3666490" cy="2112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2"/>
                                <w:szCs w:val="22"/>
                                <w:u w:val="single"/>
                              </w:rPr>
                              <w:t>Aesthetic Percep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The studen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Continues developmental awareness of the world around him/her through a broad range of multi-sensory experienc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Recognizes and responds to common life experiences seen in works of art, nature, events and objects within the total environ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Uses color as emotional expression rather than logical depic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Uses masses of color for an expressive purpo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i/>
                                <w:i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2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rpetua" w:hAnsi="Perpetua" w:cs="Perpetua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288.7pt;height:166.3pt;mso-wrap-distance-left:0pt;mso-wrap-distance-right:9.05pt;mso-wrap-distance-top:0pt;mso-wrap-distance-bottom:0pt;margin-top:-1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2"/>
                          <w:szCs w:val="22"/>
                          <w:u w:val="single"/>
                        </w:rPr>
                        <w:t>Aesthetic Percep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The studen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Continues developmental awareness of the world around him/her through a broad range of multi-sensory experienc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Recognizes and responds to common life experiences seen in works of art, nature, events and objects within the total environm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Uses color as emotional expression rather than logical depic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Uses masses of color for an expressive purpose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i/>
                          <w:i/>
                          <w:sz w:val="20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20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Perpetua" w:hAnsi="Perpetua" w:cs="Perpetua"/>
                          <w:sz w:val="20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-12700</wp:posOffset>
                </wp:positionV>
                <wp:extent cx="3666490" cy="1024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2"/>
                                <w:szCs w:val="22"/>
                                <w:u w:val="single"/>
                              </w:rPr>
                              <w:t>Historical/Cultural Inte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The studen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Views and talks about masterworks of art related to life experienc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288.7pt;height:80.7pt;mso-wrap-distance-left:9.05pt;mso-wrap-distance-right:0pt;mso-wrap-distance-top:0pt;mso-wrap-distance-bottom:0pt;margin-top:-1pt;mso-position-vertical-relative:text;margin-left:359.3pt;mso-position-horizontal:righ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2"/>
                          <w:szCs w:val="22"/>
                          <w:u w:val="single"/>
                        </w:rPr>
                        <w:t>Historical/Cultural Integr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The studen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Views and talks about masterworks of art related to life experiences.</w:t>
                      </w:r>
                    </w:p>
                    <w:p>
                      <w:pPr>
                        <w:pStyle w:val="Normal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margin">
                  <wp:posOffset>3135630</wp:posOffset>
                </wp:positionV>
                <wp:extent cx="3666490" cy="1233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33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2"/>
                                <w:szCs w:val="22"/>
                                <w:u w:val="single"/>
                              </w:rPr>
                              <w:t>Aesthetic/Spiritual Valu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The studen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Respects own work and work of oth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Gains proficiency in bringing body to quiet for short periods of reflection, imaginative visualization and pretend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288.7pt;height:97.1pt;mso-wrap-distance-left:9.05pt;mso-wrap-distance-right:9.05pt;mso-wrap-distance-top:0pt;mso-wrap-distance-bottom:0pt;margin-top:246.9pt;mso-position-vertical-relative:margin;margin-left:0.0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2"/>
                          <w:szCs w:val="22"/>
                          <w:u w:val="single"/>
                        </w:rPr>
                        <w:t>Aesthetic/Spiritual Valu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The studen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Respects own work and work of oth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Gains proficiency in bringing body to quiet for short periods of reflection, imaginative visualization and pretend pla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3666490" cy="20878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087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2"/>
                                <w:szCs w:val="22"/>
                                <w:u w:val="single"/>
                              </w:rPr>
                              <w:t>Environmental Inte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The studen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Recognizes, respects, and cares for art tools, work areas and materia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Applies visual awareness/aesthetic perception skills to experiences in nature and the larger worl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Makes progress slowly in coordination of eye, hand, and art med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Is developmentally limited in amount of carryover to the following year of progress made in performance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rpetua" w:hAnsi="Perpetua" w:cs="Perpetua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288.7pt;height:164.4pt;mso-wrap-distance-left:9.05pt;mso-wrap-distance-right:0pt;mso-wrap-distance-top:0pt;mso-wrap-distance-bottom:0pt;margin-top:239.35pt;mso-position-vertical:bottom;mso-position-vertical-relative:margin;margin-left:359.3pt;mso-position-horizontal:righ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2"/>
                          <w:szCs w:val="22"/>
                          <w:u w:val="single"/>
                        </w:rPr>
                        <w:t>Environmental Integr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The studen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Recognizes, respects, and cares for art tools, work areas and material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Applies visual awareness/aesthetic perception skills to experiences in nature and the larger worl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Makes progress slowly in coordination of eye, hand, and art med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Is developmentally limited in amount of carryover to the following year of progress made in performance</w:t>
                      </w:r>
                      <w:r>
                        <w:rPr>
                          <w:rFonts w:cs="Tahoma" w:ascii="Tahoma" w:hAnsi="Tahoma"/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Perpetua" w:hAnsi="Perpetua" w:cs="Perpetua"/>
                        </w:rPr>
                      </w:pPr>
                      <w:r>
                        <w:rPr>
                          <w:rFonts w:cs="Perpetua" w:ascii="Perpetua" w:hAnsi="Perpet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7727315" cy="520890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315" cy="5208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2"/>
                                <w:szCs w:val="22"/>
                                <w:u w:val="single"/>
                              </w:rPr>
                              <w:t>Creative Communication and Expres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2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2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The studen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Is proficient at the second level of the “scribble” stage of development and is able to tell “stories” about drawing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Is able to describe what is about to be dra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Is able to show thru drawing what is perceived as most important about the subjec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Makes art on own 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Draws from everyday experiences and family to make ar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Is easily distract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May use only a small area of paper, depending upon child’s tempera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Develops skill in cutting and glu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Knows the concept of pattern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Uses the elements of art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108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Line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8"/>
                              </w:numPr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Uses line in drawings and painting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8"/>
                              </w:numPr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Uses line to show movement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108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Color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8"/>
                              </w:numPr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Recognizes and names colors (red, yellow, blue, orange, green, purple/violet, black, brown &amp; white)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8"/>
                              </w:numPr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Uses colors to express feeling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108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 xml:space="preserve">Shape and Form: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8"/>
                              </w:numPr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Recognizes that all objects are made up of basic shapes (square, circle, rectangle, oval, triangle and diamond)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8"/>
                              </w:numPr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Demonstrates an ability to see shapes in object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8"/>
                              </w:numPr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Draws animals and other objects using shape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108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 xml:space="preserve">Texture: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8"/>
                              </w:numPr>
                              <w:rPr/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Experiences different textures in their environment (rough, smooth, hard, soft, etc.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108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 xml:space="preserve">Space: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8"/>
                              </w:numPr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Learns to organize shapes and forms in space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8"/>
                              </w:numPr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Creates the illusion of space and depth by using large and small shap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608.45pt;height:410.15pt;mso-wrap-distance-left:9.05pt;mso-wrap-distance-right:9.05pt;mso-wrap-distance-top:0pt;mso-wrap-distance-bottom:0pt;margin-top:-3.2pt;mso-position-vertical:center;mso-position-vertical-relative:margin;margin-left:19.8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2"/>
                          <w:szCs w:val="22"/>
                          <w:u w:val="single"/>
                        </w:rPr>
                        <w:t>Creative Communication and Expres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2"/>
                          <w:szCs w:val="24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2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The studen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Is proficient at the second level of the “scribble” stage of development and is able to tell “stories” about drawing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Is able to describe what is about to be dra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Is able to show thru drawing what is perceived as most important about the subjec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Makes art on own 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Draws from everyday experiences and family to make ar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Is easily distract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May use only a small area of paper, depending upon child’s temperam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Develops skill in cutting and glu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Knows the concept of pattern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Uses the elements of art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108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Line:</w:t>
                      </w:r>
                    </w:p>
                    <w:p>
                      <w:pPr>
                        <w:pStyle w:val="ListParagraph"/>
                        <w:numPr>
                          <w:ilvl w:val="1"/>
                          <w:numId w:val="8"/>
                        </w:numPr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Uses line in drawings and paintings.</w:t>
                      </w:r>
                    </w:p>
                    <w:p>
                      <w:pPr>
                        <w:pStyle w:val="ListParagraph"/>
                        <w:numPr>
                          <w:ilvl w:val="1"/>
                          <w:numId w:val="8"/>
                        </w:numPr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Uses line to show movement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108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Color:</w:t>
                      </w:r>
                    </w:p>
                    <w:p>
                      <w:pPr>
                        <w:pStyle w:val="ListParagraph"/>
                        <w:numPr>
                          <w:ilvl w:val="1"/>
                          <w:numId w:val="8"/>
                        </w:numPr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Recognizes and names colors (red, yellow, blue, orange, green, purple/violet, black, brown &amp; white).</w:t>
                      </w:r>
                    </w:p>
                    <w:p>
                      <w:pPr>
                        <w:pStyle w:val="ListParagraph"/>
                        <w:numPr>
                          <w:ilvl w:val="1"/>
                          <w:numId w:val="8"/>
                        </w:numPr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Uses colors to express feeling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108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 xml:space="preserve">Shape and Form: </w:t>
                      </w:r>
                    </w:p>
                    <w:p>
                      <w:pPr>
                        <w:pStyle w:val="ListParagraph"/>
                        <w:numPr>
                          <w:ilvl w:val="1"/>
                          <w:numId w:val="8"/>
                        </w:numPr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Recognizes that all objects are made up of basic shapes (square, circle, rectangle, oval, triangle and diamond).</w:t>
                      </w:r>
                    </w:p>
                    <w:p>
                      <w:pPr>
                        <w:pStyle w:val="ListParagraph"/>
                        <w:numPr>
                          <w:ilvl w:val="1"/>
                          <w:numId w:val="8"/>
                        </w:numPr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Demonstrates an ability to see shapes in objects.</w:t>
                      </w:r>
                    </w:p>
                    <w:p>
                      <w:pPr>
                        <w:pStyle w:val="ListParagraph"/>
                        <w:numPr>
                          <w:ilvl w:val="1"/>
                          <w:numId w:val="8"/>
                        </w:numPr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Draws animals and other objects using shape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108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 xml:space="preserve">Texture: </w:t>
                      </w:r>
                    </w:p>
                    <w:p>
                      <w:pPr>
                        <w:pStyle w:val="ListParagraph"/>
                        <w:numPr>
                          <w:ilvl w:val="1"/>
                          <w:numId w:val="8"/>
                        </w:numPr>
                        <w:rPr/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Experiences different textures in their environment (rough, smooth, hard, soft, etc.)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108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 xml:space="preserve">Space: </w:t>
                      </w:r>
                    </w:p>
                    <w:p>
                      <w:pPr>
                        <w:pStyle w:val="ListParagraph"/>
                        <w:numPr>
                          <w:ilvl w:val="1"/>
                          <w:numId w:val="8"/>
                        </w:numPr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Learns to organize shapes and forms in space.</w:t>
                      </w:r>
                    </w:p>
                    <w:p>
                      <w:pPr>
                        <w:pStyle w:val="ListParagraph"/>
                        <w:numPr>
                          <w:ilvl w:val="1"/>
                          <w:numId w:val="8"/>
                        </w:numPr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Creates the illusion of space and depth by using large and small shapes.</w:t>
                      </w:r>
                    </w:p>
                    <w:p>
                      <w:pPr>
                        <w:pStyle w:val="Normal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rpetua Titling MT">
    <w:charset w:val="00"/>
    <w:family w:val="roman"/>
    <w:pitch w:val="variable"/>
  </w:font>
  <w:font w:name="Perpetua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885440" cy="581025"/>
          <wp:effectExtent l="0" t="0" r="0" b="0"/>
          <wp:docPr id="6" name="Archlog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Archlog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3" r="-1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88544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erpetua" w:hAnsi="Perpetua" w:cs="Perpetua"/>
        <w:i/>
        <w:i/>
      </w:rPr>
    </w:pPr>
    <w:r>
      <w:rPr>
        <w:rFonts w:cs="Perpetua" w:ascii="Perpetua" w:hAnsi="Perpetua"/>
        <w:i/>
      </w:rPr>
      <w:t>Office for Schools</w:t>
    </w:r>
  </w:p>
  <w:p>
    <w:pPr>
      <w:pStyle w:val="Header"/>
      <w:jc w:val="center"/>
      <w:rPr>
        <w:rFonts w:ascii="Perpetua Titling MT" w:hAnsi="Perpetua Titling MT" w:cs="Perpetua Titling MT"/>
        <w:i/>
        <w:i/>
        <w:smallCaps/>
      </w:rPr>
    </w:pPr>
    <w:r>
      <w:rPr>
        <w:rFonts w:cs="Perpetua Titling MT" w:ascii="Perpetua Titling MT" w:hAnsi="Perpetua Titling MT"/>
        <w:i/>
        <w:smallCaps/>
      </w:rPr>
    </w:r>
  </w:p>
  <w:p>
    <w:pPr>
      <w:pStyle w:val="Header"/>
      <w:jc w:val="center"/>
      <w:rPr/>
    </w:pPr>
    <w:r>
      <w:rPr>
        <w:rFonts w:cs="Perpetua Titling MT" w:ascii="Perpetua Titling MT" w:hAnsi="Perpetua Titling MT"/>
        <w:smallCaps/>
        <w:sz w:val="32"/>
        <w:szCs w:val="32"/>
        <w:u w:val="single"/>
      </w:rPr>
      <w:t>5K Art Exit Expectations Box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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sz w:val="24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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sz w:val="24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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cs="Wingdings 3"/>
      <w:sz w:val="24"/>
    </w:rPr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t Boxes Shel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9:54:00Z</dcterms:created>
  <dc:creator>Angela Zausch</dc:creator>
  <dc:description/>
  <cp:keywords/>
  <dc:language>en-US</dc:language>
  <cp:lastModifiedBy>Arch Admin</cp:lastModifiedBy>
  <cp:lastPrinted>2007-09-25T08:29:00Z</cp:lastPrinted>
  <dcterms:modified xsi:type="dcterms:W3CDTF">2008-08-19T15:40:00Z</dcterms:modified>
  <cp:revision>4</cp:revision>
  <dc:subject/>
  <dc:title/>
</cp:coreProperties>
</file>